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jc w:val="center"/>
        <w:rPr>
          <w:sz w:val="52"/>
        </w:rPr>
      </w:pPr>
      <w:r>
        <w:rPr>
          <w:sz w:val="52"/>
        </w:rPr>
        <w:t>Musiikin lukiodiplomityö</w:t>
      </w:r>
    </w:p>
    <w:p>
      <w:pPr>
        <w:pStyle w:val="Normal"/>
        <w:rPr>
          <w:sz w:val="52"/>
          <w:lang w:val="fi-FI"/>
        </w:rPr>
      </w:pPr>
      <w:r>
        <w:rPr>
          <w:sz w:val="52"/>
          <w:lang w:val="fi-FI"/>
        </w:rPr>
      </w:r>
    </w:p>
    <w:p>
      <w:pPr>
        <w:pStyle w:val="Heading1"/>
        <w:jc w:val="center"/>
        <w:rPr>
          <w:sz w:val="40"/>
        </w:rPr>
      </w:pPr>
      <w:r>
        <w:rPr>
          <w:sz w:val="40"/>
        </w:rPr>
        <w:t>Markus Pakkala, Etelä-Seinäjoen lukio</w:t>
      </w:r>
      <w:r>
        <w:br w:type="page"/>
      </w:r>
    </w:p>
    <w:p>
      <w:pPr>
        <w:pStyle w:val="Heading1"/>
        <w:rPr>
          <w:sz w:val="36"/>
        </w:rPr>
      </w:pPr>
      <w:r>
        <w:rPr>
          <w:sz w:val="36"/>
        </w:rPr>
        <w:t>I Sisällysluettelo</w:t>
      </w:r>
    </w:p>
    <w:p>
      <w:pPr>
        <w:pStyle w:val="Normal"/>
        <w:rPr>
          <w:sz w:val="36"/>
          <w:lang w:val="fi-FI"/>
        </w:rPr>
      </w:pPr>
      <w:r>
        <w:rPr>
          <w:sz w:val="36"/>
          <w:lang w:val="fi-FI"/>
        </w:rPr>
      </w:r>
    </w:p>
    <w:p>
      <w:pPr>
        <w:pStyle w:val="Normal"/>
        <w:rPr>
          <w:lang w:val="fi-FI"/>
        </w:rPr>
      </w:pPr>
      <w:r>
        <w:rPr>
          <w:lang w:val="fi-FI"/>
        </w:rPr>
      </w:r>
    </w:p>
    <w:p>
      <w:pPr>
        <w:pStyle w:val="Heading1"/>
        <w:rPr/>
      </w:pPr>
      <w:r>
        <w:rPr/>
        <w:t xml:space="preserve">I </w:t>
        <w:tab/>
        <w:t>Sisällysluettelo</w:t>
        <w:tab/>
        <w:tab/>
        <w:tab/>
        <w:tab/>
        <w:tab/>
        <w:tab/>
        <w:tab/>
        <w:tab/>
        <w:tab/>
        <w:t>s. 2</w:t>
      </w:r>
    </w:p>
    <w:p>
      <w:pPr>
        <w:pStyle w:val="Normal"/>
        <w:rPr>
          <w:lang w:val="fi-FI"/>
        </w:rPr>
      </w:pPr>
      <w:r>
        <w:rPr>
          <w:lang w:val="fi-FI"/>
        </w:rPr>
      </w:r>
    </w:p>
    <w:p>
      <w:pPr>
        <w:pStyle w:val="Heading1"/>
        <w:rPr/>
      </w:pPr>
      <w:r>
        <w:rPr/>
        <w:t xml:space="preserve">II </w:t>
        <w:tab/>
        <w:t>Musiikillinen omaelämäkerta</w:t>
        <w:tab/>
        <w:tab/>
        <w:tab/>
        <w:tab/>
        <w:tab/>
        <w:tab/>
        <w:t>s. 3</w:t>
      </w:r>
    </w:p>
    <w:p>
      <w:pPr>
        <w:pStyle w:val="Normal"/>
        <w:rPr>
          <w:lang w:val="fi-FI"/>
        </w:rPr>
      </w:pPr>
      <w:r>
        <w:rPr>
          <w:lang w:val="fi-FI"/>
        </w:rPr>
      </w:r>
    </w:p>
    <w:p>
      <w:pPr>
        <w:pStyle w:val="Normal"/>
        <w:rPr>
          <w:rFonts w:ascii="Arial" w:hAnsi="Arial" w:cs="Arial"/>
          <w:sz w:val="32"/>
          <w:lang w:val="fi-FI"/>
        </w:rPr>
      </w:pPr>
      <w:r>
        <w:rPr>
          <w:rFonts w:cs="Arial" w:ascii="Arial" w:hAnsi="Arial"/>
          <w:sz w:val="32"/>
          <w:lang w:val="fi-FI"/>
        </w:rPr>
        <w:t xml:space="preserve">III </w:t>
        <w:tab/>
        <w:t>Näytetyöt</w:t>
      </w:r>
    </w:p>
    <w:p>
      <w:pPr>
        <w:pStyle w:val="Normal"/>
        <w:rPr>
          <w:rFonts w:ascii="Arial" w:hAnsi="Arial" w:cs="Arial"/>
          <w:sz w:val="32"/>
          <w:lang w:val="fi-FI"/>
        </w:rPr>
      </w:pPr>
      <w:r>
        <w:rPr>
          <w:rFonts w:cs="Arial" w:ascii="Arial" w:hAnsi="Arial"/>
          <w:sz w:val="32"/>
          <w:lang w:val="fi-FI"/>
        </w:rPr>
        <w:tab/>
        <w:t>a. Minä ja basso</w:t>
        <w:tab/>
        <w:tab/>
        <w:tab/>
        <w:tab/>
        <w:tab/>
        <w:tab/>
        <w:tab/>
        <w:tab/>
        <w:t>s. 4</w:t>
      </w:r>
    </w:p>
    <w:p>
      <w:pPr>
        <w:pStyle w:val="Normal"/>
        <w:rPr>
          <w:rFonts w:ascii="Arial" w:hAnsi="Arial" w:cs="Arial"/>
          <w:sz w:val="32"/>
          <w:lang w:val="fi-FI"/>
        </w:rPr>
      </w:pPr>
      <w:r>
        <w:rPr>
          <w:rFonts w:cs="Arial" w:ascii="Arial" w:hAnsi="Arial"/>
          <w:sz w:val="32"/>
          <w:lang w:val="fi-FI"/>
        </w:rPr>
        <w:tab/>
        <w:t>b. Kitara, rummut ja laulu</w:t>
        <w:tab/>
        <w:tab/>
        <w:tab/>
        <w:tab/>
        <w:tab/>
        <w:tab/>
        <w:tab/>
        <w:t>s. 5</w:t>
      </w:r>
    </w:p>
    <w:p>
      <w:pPr>
        <w:pStyle w:val="Normal"/>
        <w:rPr>
          <w:rFonts w:ascii="Arial" w:hAnsi="Arial" w:cs="Arial"/>
          <w:sz w:val="32"/>
          <w:lang w:val="fi-FI"/>
        </w:rPr>
      </w:pPr>
      <w:r>
        <w:rPr>
          <w:rFonts w:cs="Arial" w:ascii="Arial" w:hAnsi="Arial"/>
          <w:sz w:val="32"/>
          <w:lang w:val="fi-FI"/>
        </w:rPr>
        <w:tab/>
        <w:t>c. Suomalaisen rockin lyhyt historia</w:t>
        <w:tab/>
        <w:tab/>
        <w:tab/>
        <w:tab/>
        <w:tab/>
        <w:t>s. 6</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 xml:space="preserve">IV </w:t>
        <w:tab/>
        <w:t>Yhteenveto</w:t>
        <w:tab/>
        <w:tab/>
        <w:tab/>
        <w:tab/>
        <w:tab/>
        <w:tab/>
        <w:tab/>
        <w:tab/>
        <w:tab/>
        <w:t>s. 11</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Lähteet</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Liitteet</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r>
      <w:r>
        <w:br w:type="page"/>
      </w:r>
    </w:p>
    <w:p>
      <w:pPr>
        <w:pStyle w:val="Heading1"/>
        <w:rPr>
          <w:sz w:val="36"/>
        </w:rPr>
      </w:pPr>
      <w:r>
        <w:rPr>
          <w:sz w:val="36"/>
        </w:rPr>
        <w:t>II Musiikillinen omaelämäkert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Ala-asteen kansanmusiikihtava opetus ei päässyt vetoamaan. Törmäsin ja tulin tutuiksi musiikin kanssa vasta oikeastaan yläasteikäisenä, jolloin alkasin omatoimisesti kuuntelemaan itse valitsemaani musiikkia. Ja ylipäätään valitsemaan mitä musiikkia kuuntelen. 90-lukulainen dance-musiikki loukkasi mielestäni hyvää makua (ja ihmisyyttä) vastaan, joten alusta asti olen suuntautunut rock-musiikin pariin, varsinkin suomalaisen. Suomirock on pysynyt musiikillisena arvopohjanani, mutta olen laajentanut makuani lähes kaikenkattavaksi; metallia, poppia ja jopa Eläkeläiset-tyylistä ”uusiohumppaa” ym. vaihtoehtoist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Ennen koulua tai koulun ulkopuolella en ole soittanut mitään soitinta. Laulanut olen jonkin verran seurakunnan tapahtumissa muiden nuorten kanssa, mutta kuorossa en ole koskaan ollut. Yläasteen ja varsinkin lukion aikana olen musiikin kursseilla soittanut bassoa ja jonkin verran rumpuja ja laulanut. Omistan luontoani mielestäni hyvän rytmitajun, jopa sävelkorvankin, vaikka en ole koskaan oppinut lukemaan nuotteja tai tuntemaan säveliä. Minulla ei ole teoriaopintoja musiikista. Osaan silti sanoa mikä on soitettu väärin ja mikä sävelkuvio ei vaan ”toimi”. Teoriaopinnoillaan ja laajalla musiikin tuntemuksellaan leveileviä ihmisiä olen pitänyt aina hieman elitistisinä ja yksinkertaisina, sillä heille musiikki on vain tietyn kaavan noudattamista ja siihen kangistumista eikä aitoa itseilmaisua. Klassinen ei minusta oikein toimi, saatan olla hieman punk-henkinen. Toimivaan biisiin ei parhaimmillaan tarvita kuin kolme sointu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Lukion kurssien myötä olen päässyt harjoittamaan tuota itseilmaisua musiikin kautta, olen ollut musiikkivideoissa ja studionauhoituksissa. Olen pitänyt musiikkia lukion virikkeellisimpänä oppiaineena. Vaikka en ehkä tulevaisuudessakaan tule olemaan musiikintekijä, olen saanut osaksi myös lukio-opetuksesta virikkeitä seurata aikani musiikkia ja nousevia nimiä. Ennen kaikkea tulen olemaan omalle musiikkimaulleni uskollinen ja säilymään musiikin suurkuluttajana.</w:t>
      </w:r>
    </w:p>
    <w:p>
      <w:pPr>
        <w:pStyle w:val="Normal"/>
        <w:rPr>
          <w:rFonts w:ascii="Arial" w:hAnsi="Arial" w:cs="Arial"/>
          <w:sz w:val="32"/>
          <w:lang w:val="fi-FI"/>
        </w:rPr>
      </w:pPr>
      <w:r>
        <w:rPr>
          <w:rFonts w:cs="Arial" w:ascii="Arial" w:hAnsi="Arial"/>
          <w:sz w:val="32"/>
          <w:lang w:val="fi-FI"/>
        </w:rPr>
      </w:r>
      <w:r>
        <w:br w:type="page"/>
      </w:r>
    </w:p>
    <w:p>
      <w:pPr>
        <w:pStyle w:val="Heading2"/>
        <w:rPr/>
      </w:pPr>
      <w:r>
        <w:rPr/>
        <w:t>III Näytetyöt</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6"/>
          <w:lang w:val="fi-FI"/>
        </w:rPr>
      </w:pPr>
      <w:r>
        <w:rPr>
          <w:rFonts w:cs="Arial" w:ascii="Arial" w:hAnsi="Arial"/>
          <w:sz w:val="36"/>
          <w:lang w:val="fi-FI"/>
        </w:rPr>
        <w:t>a. Minä ja basso</w:t>
      </w:r>
    </w:p>
    <w:p>
      <w:pPr>
        <w:pStyle w:val="Normal"/>
        <w:rPr>
          <w:rFonts w:ascii="Arial" w:hAnsi="Arial" w:cs="Arial"/>
          <w:sz w:val="36"/>
          <w:lang w:val="fi-FI"/>
        </w:rPr>
      </w:pPr>
      <w:r>
        <w:rPr>
          <w:rFonts w:cs="Arial" w:ascii="Arial" w:hAnsi="Arial"/>
          <w:sz w:val="36"/>
          <w:lang w:val="fi-FI"/>
        </w:rPr>
      </w:r>
    </w:p>
    <w:p>
      <w:pPr>
        <w:pStyle w:val="Normal"/>
        <w:rPr/>
      </w:pPr>
      <w:r>
        <w:rPr>
          <w:rFonts w:cs="Arial" w:ascii="Arial" w:hAnsi="Arial"/>
          <w:sz w:val="28"/>
          <w:lang w:val="fi-FI"/>
        </w:rPr>
        <w:t xml:space="preserve">Tyhmä, tyhmempi, basisti olen kuullut sanottavan. Sanoisin, että olen </w:t>
      </w:r>
      <w:r>
        <w:rPr>
          <w:rFonts w:cs="Arial" w:ascii="Arial" w:hAnsi="Arial"/>
          <w:i/>
          <w:iCs/>
          <w:sz w:val="28"/>
          <w:lang w:val="fi-FI"/>
        </w:rPr>
        <w:t xml:space="preserve">saanut </w:t>
      </w:r>
      <w:r>
        <w:rPr>
          <w:rFonts w:cs="Arial" w:ascii="Arial" w:hAnsi="Arial"/>
          <w:sz w:val="28"/>
          <w:lang w:val="fi-FI"/>
        </w:rPr>
        <w:t xml:space="preserve">kantaa tiettyä basistin leimaa musiikinryhmässämme. Omasta mielestäni suhteellisen kunniakkaasti, basistivitsit ovat olleet suurimmaksi osaksi hyviä ja minä olen ollut kovaäänisin nauraja. Basson soittaminen itse asiassa muodostui minulle musiikin tuntien mielekkäimmäksi soittimen kanssa puuhailuksi. </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Näytteenä ovat videoidut esitykset kappaleista Pandoras box, The lion sleeps tonight ja Tallulah, joissa kaikissa soitan siis bassoa. Taltioinnit löytyvät liitteenä olevilta DVD-levyiltä ja ne liittyvät lukion toisen ja kolmannen vuodne musiikinopintoihin.</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The lion sleeps tonight ei tarvinne kappaleena selityksiä, kyseessähän on eräs kuuluisimmista valkokangasmusiikeista. Tietyssä etnoilun hengessä mukaan täytyi tietysti saada myös tanssikuviot, joten oli soittajana helpotus olla kuvauksessa enemmän esitystä tukevana kuin sille keskeisenä elementtinä. Djembe-rumpalin ajoittaiset omalaatuisetkin ratkaisut tai tahdit pakkasivat naurattamaan, mutta muuten bassokuvio pyöri ja äänet vahvistimesta tahtiin tasaiseen tipahtelivat.</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60- ja 70-luvun progressiivisen rockin psykedeeliseen mereen sukellettiin Pandoras boxin myötä. Tämä on ehdottomasti parhaimpia muistoja herättävä video, sillä tässä showmiehen taitoni pääsivät esiin. Näin, että kameran näkökenttä alkaa liukua kohti, joten päätin liukua itse lattialle revittelemään. Hienoa jälkeä, kertakaikkiaan. Menihän se soittokin edes jotenkin sinnepäin, mutta ei sitä kukaan ehtinyt huomaamaankaan, kun pitkätukkainen basisti veivailee settiään polviasennosta. Jälleen naurun läpi kappale pystyttiin vetämään läpi kunnialla. Ja niin, tämä ei ollut suunniteltu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Tallulahin nauhalle nappaaminen meni jotenkin jo vähän ”ammattimaisemmassa” ilmapiirissä, olihan jo kolmannen vuoden syksy meneillään. Kappale oli varsin toimiva paketti soiton kannalta, väittäisin, että kyseessä olisi nauhoitetuista soitoistani virheettömin. Sen hetkinen tyylini on mielestäni huvittava, hetkittäin nimittäin näyttää siltä, että basson varressa onkin nuori Rauli Somerjoki. Tallulah on onnistunut otos, josta olen kohtuullisen ylpeä.</w:t>
      </w:r>
    </w:p>
    <w:p>
      <w:pPr>
        <w:pStyle w:val="Normal"/>
        <w:rPr>
          <w:rFonts w:ascii="Arial" w:hAnsi="Arial" w:cs="Arial"/>
          <w:sz w:val="28"/>
          <w:lang w:val="fi-FI"/>
        </w:rPr>
      </w:pPr>
      <w:r>
        <w:rPr>
          <w:rFonts w:cs="Arial" w:ascii="Arial" w:hAnsi="Arial"/>
          <w:sz w:val="28"/>
          <w:lang w:val="fi-FI"/>
        </w:rPr>
      </w:r>
      <w:r>
        <w:br w:type="page"/>
      </w:r>
    </w:p>
    <w:p>
      <w:pPr>
        <w:pStyle w:val="Normal"/>
        <w:rPr>
          <w:rFonts w:ascii="Arial" w:hAnsi="Arial" w:cs="Arial"/>
          <w:sz w:val="36"/>
          <w:lang w:val="fi-FI"/>
        </w:rPr>
      </w:pPr>
      <w:r>
        <w:rPr>
          <w:rFonts w:cs="Arial" w:ascii="Arial" w:hAnsi="Arial"/>
          <w:sz w:val="36"/>
          <w:lang w:val="fi-FI"/>
        </w:rPr>
        <w:t>b. Kitara, rummut ja laulu</w:t>
      </w:r>
    </w:p>
    <w:p>
      <w:pPr>
        <w:pStyle w:val="Normal"/>
        <w:rPr>
          <w:rFonts w:ascii="Arial" w:hAnsi="Arial" w:cs="Arial"/>
          <w:sz w:val="36"/>
          <w:lang w:val="fi-FI"/>
        </w:rPr>
      </w:pPr>
      <w:r>
        <w:rPr>
          <w:rFonts w:cs="Arial" w:ascii="Arial" w:hAnsi="Arial"/>
          <w:sz w:val="36"/>
          <w:lang w:val="fi-FI"/>
        </w:rPr>
      </w:r>
    </w:p>
    <w:p>
      <w:pPr>
        <w:pStyle w:val="TextBody"/>
        <w:rPr/>
      </w:pPr>
      <w:r>
        <w:rPr/>
        <w:t>Kuten musiikinopetuksen luonteeseen kuuluu, olen myös joutunut basson varresta musiikin sekatyöläiseksi. Basson jälkeen mieluisinta minulle on ollut laulu ja rumpujen soitto. Tarinani on se mitä tavallisin; laulan suihkussa ja rummuttelen reisiäni tai pöydänreunaa kuulemieni kappaleiden tahtiin.</w:t>
      </w:r>
    </w:p>
    <w:p>
      <w:pPr>
        <w:pStyle w:val="TextBody"/>
        <w:rPr/>
      </w:pPr>
      <w:r>
        <w:rPr/>
      </w:r>
    </w:p>
    <w:p>
      <w:pPr>
        <w:pStyle w:val="TextBody"/>
        <w:rPr/>
      </w:pPr>
      <w:r>
        <w:rPr/>
        <w:t>Näytteinä soitosta ovat DVD:lle tallennetut videot kappaleista Urheiluhullu, Mombasa ja Odotus. Työt liittyvät lukion ensimmäisen vuoden musiikinopintoihin.</w:t>
      </w:r>
    </w:p>
    <w:p>
      <w:pPr>
        <w:pStyle w:val="TextBody"/>
        <w:rPr/>
      </w:pPr>
      <w:r>
        <w:rPr/>
      </w:r>
    </w:p>
    <w:p>
      <w:pPr>
        <w:pStyle w:val="TextBody"/>
        <w:rPr/>
      </w:pPr>
      <w:r>
        <w:rPr/>
        <w:t>Urheiluhullussa pääsin toteuttamaan itseäni pitkäaikaisen suosikkikappaleen kautta. Eppu Normaalin kappaleiden laulumelodiat ovat harvoin yksinkertaisia ja Urheiluhullua työstettäessä se huomattiin oikein hyvin. Häiritsevin puoli esityksessä taisi olla se, että se jäi kovin staattiseksi. Pientä kamerapelkoa mahtoi olla vielä tässä vaiheessa. Selvitin kuitenkin kameralle laulamisen haasteen. Lauloin matalalta, mikä on minulle ominaisempaa. Koen pärjänneeni ihan mukiinmenevästi ja pystyn ihan hyvällä mielellä katsomaan tätäkin videonpätkää.</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Kitaran soittaminen ei ollut suurimpia vahvuuksiani. Mombasaa nauhoitellessa en ollut vieläkään oppinut eri sointujen otteita, joten jouduin soittamaan mitenkuten nyt osasin, toisin sanoen yksinkertaistetuin bassokuvioin. Suorituksesta muodostui ainakin omalla kohdallani surkuhupaisa ja jälkikäteen porukalla totesimme, että harjoitusta puuttui ja plörinäksi meni homma vähän kaikilla. Kuitenkin, itsensä näkeminen videolta kitaran kanssa tuo jotain salaista tyydytystä egolle.</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Salaisia mielitekoja toteutettiin myös Odotuksen kanssa, kun pääsin asennoitumaan rock-rumpalin ajatusmaailmaan. Perusmallissaan kappalehan ei ollut mitenkään vaikea ja selvisin siitä melko hyvin, pahempi virhe tuli vasta aivan kappaleen lopuilla komppini kääntyessä ympäri. Täytyy sanoa, että siinä oltiin aivan sekaisin ja muita soittajapoikia lievästikin nauratti touhuni. Hauskaa kuitenkin oli, eikä tämä sattumus ole ainakaan laannuttanut rummutteluintoani.</w:t>
      </w:r>
    </w:p>
    <w:p>
      <w:pPr>
        <w:pStyle w:val="Normal"/>
        <w:rPr>
          <w:rFonts w:ascii="Arial" w:hAnsi="Arial" w:cs="Arial"/>
          <w:sz w:val="32"/>
          <w:lang w:val="fi-FI"/>
        </w:rPr>
      </w:pPr>
      <w:r>
        <w:rPr>
          <w:rFonts w:cs="Arial" w:ascii="Arial" w:hAnsi="Arial"/>
          <w:sz w:val="32"/>
          <w:lang w:val="fi-FI"/>
        </w:rPr>
      </w:r>
      <w:r>
        <w:br w:type="page"/>
      </w:r>
    </w:p>
    <w:p>
      <w:pPr>
        <w:pStyle w:val="Heading1"/>
        <w:rPr>
          <w:sz w:val="36"/>
        </w:rPr>
      </w:pPr>
      <w:r>
        <w:rPr>
          <w:sz w:val="36"/>
        </w:rPr>
        <w:t>c. Suomalaisen rockin lyhyt historia</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Suomalaisten ensimmäiset rockit</w:t>
      </w:r>
    </w:p>
    <w:p>
      <w:pPr>
        <w:pStyle w:val="Normal"/>
        <w:rPr>
          <w:rFonts w:ascii="Arial" w:hAnsi="Arial" w:cs="Arial"/>
          <w:sz w:val="32"/>
          <w:lang w:val="fi-FI"/>
        </w:rPr>
      </w:pPr>
      <w:r>
        <w:rPr>
          <w:rFonts w:cs="Arial" w:ascii="Arial" w:hAnsi="Arial"/>
          <w:sz w:val="32"/>
          <w:lang w:val="fi-FI"/>
        </w:rPr>
      </w:r>
    </w:p>
    <w:p>
      <w:pPr>
        <w:pStyle w:val="TextBody"/>
        <w:rPr/>
      </w:pPr>
      <w:r>
        <w:rPr/>
        <w:t>Vuonna 1956 Suomen elokuvateattereihin saapui uutuuselokuva Amerikasta; Tunnista toiseen (Rock Around The Clock). Elokuvassa soi ensimmäinen tunnettu rock´n roll -kappale, Bill Haleyn Rock Around The Clock. Amerikkalaisuus oli muutenkin suosiossa omalta osaltaan auttaen uuden musiikin ”invaasiota”. Myös Rock Around The Clock -levytys ilmestyi Suomessa pitkän harkinnan jälkeen, rock oli jotain täysin uutta ja ennenkuulumatonta, levy nousi heti listoille. Mediassa oltiin huolestuneita rockin vaikutuksesta nuoriin ja pelättiin sen aiheuttavan väkivaltaisuuksia nuorten keskuudessa, varsinkin rock-elokuvien näytösten yhteydessä, mutta rock oli jo saapunut Suomeen, eikä sitä voinut enää pysäyttää.</w:t>
      </w:r>
    </w:p>
    <w:p>
      <w:pPr>
        <w:pStyle w:val="TextBody"/>
        <w:rPr/>
      </w:pPr>
      <w:r>
        <w:rPr/>
      </w:r>
    </w:p>
    <w:p>
      <w:pPr>
        <w:pStyle w:val="TextBody"/>
        <w:rPr/>
      </w:pPr>
      <w:r>
        <w:rPr/>
        <w:t>Nuorten kiinnostus musiikkiin oli kasvamassa. Vuoden 1957 tienoilla Elvis Presley nousi suursuosikiksi, kilpailijanaan Paul Anka. Rock-musiikin soittamisen haasteen ottivat aluksi vastaan Ruotsin mallin mukaisesti tanssiyhtyeet perinteisen valikoimansa jatkeeksi. Useimmat soitettavat kappaleet olivat jazzrockahtavia käännösversioita amerikkalaisista alkuperäiskappaleista. Ammattimuusikoille rock oli kuitenkin helppoutensa takia tylsää soitettavaa. 1957 tehtiin ensimmäinen kotimainen rock-levytys, Onni Gideonin Hawaiian rock. Myös Onni Gideon yhtyeineen soitti varsinaisesti tanssimusiikkia. Samaan vuoteen liittyy toinen kotimainen rock-tapaus, nimittäin ensimmäinen kotimainen rock-elokuva Kuriton sukupolvi. Elokuvassa esiintyi muutamia kuuluisuuksia, kuten Matti Ranin ja Tauno Palo. Vuonna 1957 valittiin myös Suomen Elvis Presley ja vuonna 1959 Suomen Rock-kuningas. Voittajan, Rock-Jerryn, levystä tuli myyntimenestys ja kiertue ulottui kaikkialle. Rock-tapahtumia oli kuitenkin harvakseltaan ja pääasiallisesti vain etelän kaupungeissa. Iskelmä oli vielä suositumpaa eikä nuorilla ollut varaa ”harrastaa” rockia.</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60-luku oli rauta(lanka)a!</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Suomi kaupungistui vauhdilla 60-luvulla ja suuret ikäluokat tulivat kulutusikään. Myös radio tuli vapaammaksi ja Sävelradio sekä Lista-ohjelma aloittivat. Ulkomaisten esikuvien mukana Suomeen saapui rautalankamusiikki, melodinen instrumentaalirock, synnyttäen keskuksensa Helsinkiin. Monet nuoret innostuivat äänilevyjen kautta perustamaan omia yhtyeitä, soittimet olivat usein kotitekoisia ja radio toimi vahvistimena. Kesällä 1963 alkoi todellinen rautalankakuume, Soundsin Emma ja muut lajityyppitoverit valtasivat listat. Vanhoja iskelmiä (kuten Emma) soitettiin uudella rautalankatyylillä, melodiat olivat hyviä ja ennestään kaikille tuttuja. Ammattimuusikot yrittivät rahastaa omilla levytyksillään ilman suurempaa menestystä, sillä rock kehitti nuorille tyylitajun ja nuorten soittama musiikki koettiin aidommaksi.</w:t>
      </w:r>
    </w:p>
    <w:p>
      <w:pPr>
        <w:pStyle w:val="Normal"/>
        <w:rPr>
          <w:rFonts w:ascii="Arial" w:hAnsi="Arial" w:cs="Arial"/>
          <w:sz w:val="28"/>
          <w:lang w:val="fi-FI"/>
        </w:rPr>
      </w:pPr>
      <w:r>
        <w:rPr>
          <w:rFonts w:cs="Arial" w:ascii="Arial" w:hAnsi="Arial"/>
          <w:sz w:val="28"/>
          <w:lang w:val="fi-FI"/>
        </w:rPr>
      </w:r>
    </w:p>
    <w:p>
      <w:pPr>
        <w:pStyle w:val="Normal"/>
        <w:rPr>
          <w:rFonts w:ascii="Arial" w:hAnsi="Arial" w:cs="Arial"/>
          <w:sz w:val="28"/>
          <w:lang w:val="fi-FI"/>
        </w:rPr>
      </w:pPr>
      <w:r>
        <w:rPr>
          <w:rFonts w:cs="Arial" w:ascii="Arial" w:hAnsi="Arial"/>
          <w:sz w:val="28"/>
          <w:lang w:val="fi-FI"/>
        </w:rPr>
        <w:t>Elintaso nousi, jukeboksit yleistyivät, kasettisoittimet keksittiin ja uusia nuortenlehtiä perustettiin. Englannista kantautuva Beatles-mania tempaisi mukaan uusia nuoria muusikoita, yhtyeiden nimet piti tietysti olla englanniksi. Suomen oma Beatles oli Renegades, joka villiinnytti nuorisoa ympäri Suomea, samoin kuin Dannyn vuonna 1966 alkaneet kesäkiertueet. Silti 60-luku oli vielä käännösiskelmien aikakautta. Lupaavat yhtyeet pääsivät levyttämään ja saivat levylle myös omia kappaleita.</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70-luku, proge ja punk</w:t>
      </w:r>
    </w:p>
    <w:p>
      <w:pPr>
        <w:pStyle w:val="Normal"/>
        <w:rPr>
          <w:rFonts w:ascii="Arial" w:hAnsi="Arial" w:cs="Arial"/>
          <w:sz w:val="32"/>
          <w:lang w:val="fi-FI"/>
        </w:rPr>
      </w:pPr>
      <w:r>
        <w:rPr>
          <w:rFonts w:cs="Arial" w:ascii="Arial" w:hAnsi="Arial"/>
          <w:sz w:val="32"/>
          <w:lang w:val="fi-FI"/>
        </w:rPr>
      </w:r>
    </w:p>
    <w:p>
      <w:pPr>
        <w:pStyle w:val="TextBody"/>
        <w:rPr/>
      </w:pPr>
      <w:r>
        <w:rPr/>
        <w:t>1970-luvun alussa progressiivinen rock teki vahvasti tuloaan suomalaisella rock-rintamalla. Suomalaisen progen kärkinimet Tasavallan Presidentti ja Wigwam herättivät huomiota myös ulkomailla. Musiikin vaikutteet tulivat jazzista ja soittajilla oli taustallaan soittokoulutus. Mistään suuren yleisön musiikista ei kuitenkaan ollut kysymys. Voisi sanoa, että 70-luvun alun uudet lauluntekijät, kuten Heikki ”Hector” Harma ja Dave ”Isokynä” Lindholm tekivät suomalaisesta rockista suomirockia, aidosti omaa ja kotimaista. Hectorilla oli entinen folk-muusikko, jolla oli Ylen toimittajana pääsy levykirjastoon ja mahdollisuus saada laajalti vaikutteita. Lindholm taas oli puhtaammin rockmies ja Stadin kundi, rento ja epäkaupallinen. 70-luvulla aloittivat myös legendat Rauli ”Badding” Somerjoki ja Juice Leskinen. Baddingilla oli rokkariksi outo luonteenpiirteitä, ujous ja arkuus. Hän oli aluksi varsinkin opiskelijoiden suosikki. Leskinen oli ennen rokkariksi ryhtymistään kieltenopiskelija Tampereen yliopistolla. Hän kohosi 80-luvulle tultaessa erittäin arvostetuksi sanoittajaksi sekä vaikuttajaksi ja vuonna 1986 tuli ensimmäiseksi linnan juhliin kutsutuksi rock-muusikoksi.</w:t>
      </w:r>
    </w:p>
    <w:p>
      <w:pPr>
        <w:pStyle w:val="TextBody"/>
        <w:rPr/>
      </w:pPr>
      <w:r>
        <w:rPr/>
      </w:r>
    </w:p>
    <w:p>
      <w:pPr>
        <w:pStyle w:val="TextBody"/>
        <w:rPr/>
      </w:pPr>
      <w:r>
        <w:rPr/>
        <w:t>Amerikan autotalleista peräisin oleva punk-rock iski Suomeen myöskin 70-luvulla. Punk olikin monille auktoriteeteille kova pala purtavaksi, se oli huonosti soitettua, äänekästä ja puhdasta anarkiaa. Samalla se oli paluu rockin pyhän yksinkertaisille alkujuurille. Punk-kapinan taustalla oli myös kasvava nuorisotyöttömyys. Jälleen syntyi uusi muusikkosukupolvi, mutta tällä kertaa yhtyeiden Helsinki-keskeisyys murtui. Merkittäviä syntyneitä yhtyeitä oli mm. Eppu Normaali Tampereella ja Pelle Miljoona &amp; N.U.S. Savonlinnassa. Punk otti vahvasti kantaa ja toi yhteiskunnan tietoon, että myös nuorilla on sanottavaa. Punkin myötä rocktutkimus lisääntyi ja alettiin tehdä ensimmäisiä yliopistollisia tutkimuksia.</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80-luvun suursuosikit</w:t>
      </w:r>
    </w:p>
    <w:p>
      <w:pPr>
        <w:pStyle w:val="Normal"/>
        <w:rPr>
          <w:rFonts w:ascii="Arial" w:hAnsi="Arial" w:cs="Arial"/>
          <w:sz w:val="32"/>
          <w:lang w:val="fi-FI"/>
        </w:rPr>
      </w:pPr>
      <w:r>
        <w:rPr>
          <w:rFonts w:cs="Arial" w:ascii="Arial" w:hAnsi="Arial"/>
          <w:sz w:val="32"/>
          <w:lang w:val="fi-FI"/>
        </w:rPr>
      </w:r>
    </w:p>
    <w:p>
      <w:pPr>
        <w:pStyle w:val="TextBody"/>
        <w:rPr/>
      </w:pPr>
      <w:r>
        <w:rPr/>
        <w:t>Kansalaisaddressin myötä Suomeen perustettiin vuonna 1980 Rock-radio, joka sai nuoret palaamaan radion ääreen. Punkin jälkimainingeissa porilainen rock pääsi valokeilaan Yön ja Dingon voimin. 1981 perustettu Yö yhdisti punkia, uutta aaltoa ja melodista rockia. Ensimmäinen levy Varietee oli täynnä nuorta energiaa. Levy-yhtiön ja sopimuksen Yö nappasi rockin SM-kilpailun finaalissa 1982 yhtyeen tavattua Poko Recordsin perustajan ja toimitusjohtajan Epe Heleniuksen. Josko 80-luvun alku oli suuren suosion aikaa, sen loppuun tultaessa suosiokin oli kadonnut, kiitos Dingon vuosikymmenen puolivälissä ja nousevien bändien, esim. Noitalinna Huraa, Neljä Ruusua, CMX. Yöltä ilmestyi kuitenkin tasaisesti läpi 90-luvun levyjä ja on nyttemmin saanut suosiotaan takaisin. 1982 perustettu Dingo vetosi kansaan omintakeisella soundillaan ja soittamallaan rockin ja iskelmän yhdistelmällään. Pertti Neumannin tekemät naiivin romanttiset laulunsanat valloittivat niin äitejä kuin tyttäriäkin ja olivat samalla vastalause kovalle juppikulttuurille. Nousi nopeasti Suomen suosituimmaksi yhtyeeksi, mutta hajosi jo 1986 ja on sittemmin toiminut lukemattomilla kokoonpanoilla varsin satunnaisesti. 80-luvulla meneviä ja tulevia rock-yhtyeitä alkoi olla liikaa laskettavaksi ja rockin suosio eri muodoissaan valtava. 80-luvun puolivälissä alettiin tehdä musiikkivideoita. Oivallus, joka on osoittautunut tuottoisaksi.</w:t>
      </w:r>
    </w:p>
    <w:p>
      <w:pPr>
        <w:pStyle w:val="Normal"/>
        <w:rPr>
          <w:rFonts w:ascii="Arial" w:hAnsi="Arial" w:cs="Arial"/>
          <w:sz w:val="32"/>
          <w:lang w:val="fi-FI"/>
        </w:rPr>
      </w:pPr>
      <w:r>
        <w:rPr>
          <w:rFonts w:cs="Arial" w:ascii="Arial" w:hAnsi="Arial"/>
          <w:sz w:val="32"/>
          <w:lang w:val="fi-FI"/>
        </w:rPr>
      </w:r>
    </w:p>
    <w:p>
      <w:pPr>
        <w:pStyle w:val="Normal"/>
        <w:rPr>
          <w:rFonts w:ascii="Arial" w:hAnsi="Arial" w:cs="Arial"/>
          <w:sz w:val="32"/>
          <w:lang w:val="fi-FI"/>
        </w:rPr>
      </w:pPr>
      <w:r>
        <w:rPr>
          <w:rFonts w:cs="Arial" w:ascii="Arial" w:hAnsi="Arial"/>
          <w:sz w:val="32"/>
          <w:lang w:val="fi-FI"/>
        </w:rPr>
        <w:t>90-luvulta tähän päivään</w:t>
      </w:r>
    </w:p>
    <w:p>
      <w:pPr>
        <w:pStyle w:val="Normal"/>
        <w:rPr>
          <w:rFonts w:ascii="Arial" w:hAnsi="Arial" w:cs="Arial"/>
          <w:sz w:val="32"/>
          <w:lang w:val="fi-FI"/>
        </w:rPr>
      </w:pPr>
      <w:r>
        <w:rPr>
          <w:rFonts w:cs="Arial" w:ascii="Arial" w:hAnsi="Arial"/>
          <w:sz w:val="32"/>
          <w:lang w:val="fi-FI"/>
        </w:rPr>
      </w:r>
    </w:p>
    <w:p>
      <w:pPr>
        <w:pStyle w:val="TextBody"/>
        <w:rPr/>
      </w:pPr>
      <w:r>
        <w:rPr/>
        <w:t xml:space="preserve">Suomirockin avainsanoja 90-luvulla olivat konemusiikki, pop, heavy ja nouseva kansainvälinen suosio. Kotimaiselta huipulta muistissa ovat mm. uusprogehtavat CMX, Don Huonot ja Neljä Ruusua, kaikilla useampia Vuoden albumi -voittoja sekä Rumba- että Soundi-lehdeltä. Populaarilla puolella vaikuttivat mm. Absoluuttinen nollapiste ja Ultra Bra, jonka hajottua osa jäsenistä perusti yhtyeen Scandinavian Music Group. Heavy-rockin puolella toimivat Stratovarius, Amorphis ja Apocalyptica, jotka kaikki ovat olleet vahvasti mukana suomalaisen rockin viennissä maailmalle ja ovat olleet huippusuosittuja myös kotimaassa. </w:t>
      </w:r>
    </w:p>
    <w:p>
      <w:pPr>
        <w:pStyle w:val="TextBody"/>
        <w:rPr/>
      </w:pPr>
      <w:r>
        <w:rPr/>
      </w:r>
    </w:p>
    <w:p>
      <w:pPr>
        <w:pStyle w:val="TextBody"/>
        <w:rPr/>
      </w:pPr>
      <w:r>
        <w:rPr/>
        <w:t>Varmaa on ainakin se, että rock ei ole enää niin yhtenäistä kuin ennen. Yhden tai kahden yhtäaikaisen suuntauksen tilalle on tullut kasvava määrä yhä pienemmiksi pirstaloituvia rockin alalajeja ja jopa alalajien alalajeja, joilla kaikilla on oma kuuntelijakuntansa. Nykyisin on myös yleistä, että uudet bändit määrittelevät musiikilleen jopa kokonaan uuden genren jo olemassaoleviin kategorisoitumisen sijasta. Tämä piirre on tavallaan osasyyllinen nykyrockia vaivaavaan kertakäyttöisyyden tunteeseen. Kun vielä aloittavien ja toimivien yhtyeiden määrä on noussut massiivisesti, taistelu levytyssopimuksista, hiteistä ja läpimurroista on kovaa, sillä kaupallinen huippu on kapea.</w:t>
      </w:r>
    </w:p>
    <w:p>
      <w:pPr>
        <w:pStyle w:val="TextBody"/>
        <w:rPr/>
      </w:pPr>
      <w:r>
        <w:rPr/>
      </w:r>
    </w:p>
    <w:p>
      <w:pPr>
        <w:pStyle w:val="TextBody"/>
        <w:rPr/>
      </w:pPr>
      <w:r>
        <w:rPr/>
        <w:t>2000-luvun suuria kaupallisia ja kansainvälisiä lupauksia ovat myös Nightwish, HIM, Rasmus ja The Crash. Tätä kirjoittaessa ”monster-rockin” suurlähettiläs Lordi on valittu Suomen edustajaksi Euroviisuihin, mikä on jotain ennenkuulumatonta jo musiikkityylinsä vuoksi. Joka tapauksessa tässä on Lordillekin hyvä mahdollisuus saavuttaa kansainvälistä mainetta. Olisi myös ihme, jos sellaiset huippusuositut yhtyeet kuin Apulanta tai Zen Café painuisivat unholaan tai jäisivät ilman tunnustusta.</w:t>
      </w:r>
    </w:p>
    <w:p>
      <w:pPr>
        <w:pStyle w:val="TextBody"/>
        <w:rPr/>
      </w:pPr>
      <w:r>
        <w:rPr/>
      </w:r>
    </w:p>
    <w:p>
      <w:pPr>
        <w:pStyle w:val="TextBody"/>
        <w:rPr>
          <w:sz w:val="32"/>
        </w:rPr>
      </w:pPr>
      <w:r>
        <w:rPr>
          <w:sz w:val="32"/>
        </w:rPr>
        <w:t>Oma suhteeni suomalaiseen rock-musiikkiin</w:t>
      </w:r>
    </w:p>
    <w:p>
      <w:pPr>
        <w:pStyle w:val="TextBody"/>
        <w:rPr>
          <w:sz w:val="32"/>
        </w:rPr>
      </w:pPr>
      <w:r>
        <w:rPr>
          <w:sz w:val="32"/>
        </w:rPr>
      </w:r>
    </w:p>
    <w:p>
      <w:pPr>
        <w:pStyle w:val="TextBody"/>
        <w:rPr/>
      </w:pPr>
      <w:r>
        <w:rPr/>
        <w:t>Kuten odotella jo saattoi, on suhteeni suomirockiin varsin myönteinen, rakastava jopa. Totuushan on, että suomalainen rock on jotain aivan omaansa, eikä sitä pidä lähteä vertailemaan ruotsalaiseen, norjalaiseen tai minkään muunkaan maalaiseen rockiin. Se on tyhjänpäiväistä. Suomirock on jotain, mitä ylpeyden sävyttämällä pontevalla äänellä kutsun musiikilliseksi kodiksi, joka ottaa aina suojaansa, kun kansainväliset genre-liikehdinnät ja Pepsi-diivat pyörittävät pään soikeaksi.</w:t>
      </w:r>
    </w:p>
    <w:p>
      <w:pPr>
        <w:pStyle w:val="TextBody"/>
        <w:rPr/>
      </w:pPr>
      <w:r>
        <w:rPr/>
      </w:r>
    </w:p>
    <w:p>
      <w:pPr>
        <w:pStyle w:val="TextBody"/>
        <w:rPr/>
      </w:pPr>
      <w:r>
        <w:rPr/>
        <w:t>Pitkäkestoisimpia suosikkejani ovat olleet monet jo 80-luvulla tai aloittaneet yhtyeet, joilla on selkeästi ollut oma sanottavansa tai muuten vain eksentrinen ulosanti. Nimeän näiksi suosikeiksi ainakin Yön, Eppu Normaalin, Popedan ja Leevi and the Leavingsin. Ja kyllähän ne soivat tiuhaan yhä vaan. Kontrasti vaikkapa Yön ja Eppu Normaalin punk-henkisemmän alkutuotannon ja nykyisen ”äijä-rockin” välillä on mielenkiintoinen, mutta ei minusta niin nuoren kuuntelijan kannalta vaikea kuin voisi kuvitella. Olen ollut myös erityisen kiinnostunut entisen Yön jäsenen Jussi Hakulisen soolotuotannosta. Hänen aiheensa ovat usein arjenläheisiä, mutta yllättävillä kielikuvilla hän maalaa uusia näkökulmia.</w:t>
      </w:r>
    </w:p>
    <w:p>
      <w:pPr>
        <w:pStyle w:val="TextBody"/>
        <w:rPr/>
      </w:pPr>
      <w:r>
        <w:rPr/>
      </w:r>
    </w:p>
    <w:p>
      <w:pPr>
        <w:pStyle w:val="TextBody"/>
        <w:rPr/>
      </w:pPr>
      <w:r>
        <w:rPr/>
        <w:t>Myöhemmin, lukioaikana, on tajuntaa tullut laajentamaan niin rockin raskaampi sektio kuin omalaatuisemmat progressiiviset viritelmät. Suomirockin kuuluukin olla suomalaisuuden läpäisemää, siitä on mielestäni olleet paraatiesimerkkeinä Timo Rautiainen &amp; Trio Niskalaukaus sekä Viikate, jotka raskaalla, melankolisellakin tulkinnalla tavoittavat perisuomalaisia tunteita. Emmehän me sitä räiskyvintä kansaa ole. Sellaiset progen uuspioneerit kuin CMX ja YUP ovat myös vaikuttaneet minuun kovasti. Lyriikan kannalta kyseisten yhtyeiden tuotokset ovat vaikeasti aukeavia, mutta silti kutsuvia.</w:t>
      </w:r>
    </w:p>
    <w:p>
      <w:pPr>
        <w:pStyle w:val="TextBody"/>
        <w:rPr/>
      </w:pPr>
      <w:r>
        <w:rPr/>
      </w:r>
    </w:p>
    <w:p>
      <w:pPr>
        <w:pStyle w:val="TextBody"/>
        <w:rPr/>
      </w:pPr>
      <w:r>
        <w:rPr/>
        <w:t>Nykyinen suomirockin kenttä on varsin laaja ja en voi sanoa, että minulla olisi joitakin suosikkilajityyppejä yli muiden. Klassikkomateriaali on mielestäni harvassa. Useimmissa huipulle nouseissa populaarin suomirockin yhtyeissä on teinirockin haiskahdus, 50-luvun lopun kirous lienee tulossa takaisin. Tietystihän tarttuviakin kappaleita löytyy seasta, mutta ne on tehty vain päässäsoimisen edistämiseksi ilman sen suurempia taiteellisia ansioita. En mielelläni uhkapelaa, mutta uskaltaisin laittaa rahani pottiin sen puolesta, että sellaiset yhtyeet kuin Apulanta, Yö, CMX ja HIM jäisivät kansankunnan pitempään muistiin. Technicolor, Uniklubi, 51 Koodia, kuka niitä jäisi muistelemaan?</w:t>
      </w:r>
    </w:p>
    <w:p>
      <w:pPr>
        <w:pStyle w:val="TextBody"/>
        <w:rPr/>
      </w:pPr>
      <w:r>
        <w:rPr/>
      </w:r>
    </w:p>
    <w:p>
      <w:pPr>
        <w:pStyle w:val="TextBody"/>
        <w:rPr/>
      </w:pPr>
      <w:r>
        <w:rPr/>
        <w:t>Ennen kuin tämä menee old school –harrastajan valitukseksi, julistettakoon; suomalaisella rockilla tulee aina olemaan etuoikeutettu asema sydämessäni ja ajatusta uudesta ja pikaisesta suomirockin henkisestä noususta vaalin lämmöllä.</w:t>
      </w:r>
    </w:p>
    <w:p>
      <w:pPr>
        <w:pStyle w:val="TextBody"/>
        <w:rPr/>
      </w:pPr>
      <w:r>
        <w:rPr/>
      </w:r>
    </w:p>
    <w:p>
      <w:pPr>
        <w:pStyle w:val="TextBody"/>
        <w:jc w:val="center"/>
        <w:rPr>
          <w:i/>
          <w:i/>
          <w:iCs/>
        </w:rPr>
      </w:pPr>
      <w:r>
        <w:rPr>
          <w:i/>
          <w:iCs/>
        </w:rPr>
        <w:t>”</w:t>
      </w:r>
      <w:r>
        <w:rPr>
          <w:i/>
          <w:iCs/>
        </w:rPr>
        <w:t>Hyvä meininki niin että lahkeet lepattaa.” –J. Karjalainen</w:t>
      </w:r>
    </w:p>
    <w:p>
      <w:pPr>
        <w:pStyle w:val="Normal"/>
        <w:rPr>
          <w:rFonts w:ascii="Arial" w:hAnsi="Arial" w:cs="Arial"/>
          <w:i/>
          <w:i/>
          <w:iCs/>
          <w:sz w:val="32"/>
          <w:lang w:val="fi-FI"/>
        </w:rPr>
      </w:pPr>
      <w:r>
        <w:rPr>
          <w:rFonts w:cs="Arial" w:ascii="Arial" w:hAnsi="Arial"/>
          <w:i/>
          <w:iCs/>
          <w:sz w:val="32"/>
          <w:lang w:val="fi-FI"/>
        </w:rPr>
      </w:r>
      <w:r>
        <w:br w:type="page"/>
      </w:r>
    </w:p>
    <w:p>
      <w:pPr>
        <w:pStyle w:val="Heading2"/>
        <w:rPr/>
      </w:pPr>
      <w:r>
        <w:rPr/>
        <w:t>IV Yhteenveto</w:t>
      </w:r>
    </w:p>
    <w:p>
      <w:pPr>
        <w:pStyle w:val="Normal"/>
        <w:rPr>
          <w:rFonts w:ascii="Arial" w:hAnsi="Arial" w:cs="Arial"/>
          <w:sz w:val="36"/>
          <w:lang w:val="fi-FI"/>
        </w:rPr>
      </w:pPr>
      <w:r>
        <w:rPr>
          <w:rFonts w:cs="Arial" w:ascii="Arial" w:hAnsi="Arial"/>
          <w:sz w:val="36"/>
          <w:lang w:val="fi-FI"/>
        </w:rPr>
      </w:r>
    </w:p>
    <w:p>
      <w:pPr>
        <w:pStyle w:val="TextBody"/>
        <w:rPr/>
      </w:pPr>
      <w:r>
        <w:rPr/>
        <w:t>Loppujen lopuksi musiikin lukiodiplomi oli helpompi tehdä kuin mitä kuvittelin. Varsinaisia musiikillisia ansioita minulla ei ole, mutta olen tehnyt työni musiikintunneilla. Nauhoitetut suoritteet kurssien varrelta voivat olla vielä hauskempaa katsottavaa, kunhan aikaa hieman kuluu.</w:t>
      </w:r>
    </w:p>
    <w:p>
      <w:pPr>
        <w:pStyle w:val="TextBody"/>
        <w:rPr/>
      </w:pPr>
      <w:r>
        <w:rPr/>
      </w:r>
    </w:p>
    <w:p>
      <w:pPr>
        <w:pStyle w:val="TextBody"/>
        <w:rPr/>
      </w:pPr>
      <w:r>
        <w:rPr/>
        <w:t>Itsearviointi on ollut minulle pakkopullaa, mutta ole koittanut selvitä siitä niin lukion kuin tämän diplomityön osalta.</w:t>
      </w:r>
    </w:p>
    <w:p>
      <w:pPr>
        <w:pStyle w:val="TextBody"/>
        <w:rPr/>
      </w:pPr>
      <w:r>
        <w:rPr/>
      </w:r>
    </w:p>
    <w:p>
      <w:pPr>
        <w:pStyle w:val="TextBody"/>
        <w:rPr/>
      </w:pPr>
      <w:r>
        <w:rPr/>
        <w:t xml:space="preserve">Yllättäen, kirjallista työtä on kasaantunut eniten tätä työtä tehdessä. Kirjalliset selitykset ovat kuitenkin siitä syystä helppoja, että ne vaativat vain sitkeitä istumalihaksia ja aikaa, jota on kyllä riittänyt. Kiirettä ei oikeastaan ole ehtinyt syntyä minkään osion kanssa. </w:t>
      </w:r>
    </w:p>
    <w:p>
      <w:pPr>
        <w:pStyle w:val="TextBody"/>
        <w:rPr/>
      </w:pPr>
      <w:r>
        <w:rPr/>
      </w:r>
    </w:p>
    <w:p>
      <w:pPr>
        <w:pStyle w:val="TextBody"/>
        <w:rPr/>
      </w:pPr>
      <w:r>
        <w:rPr/>
        <w:t>Ehdottoman positiivista on se, että prosessissa vahvistui suomalaisen rockin kehityksen tuntemus ja tietämys monista sen kannalta tärkeistä yhtyeistä ja henkilöistä.</w:t>
      </w:r>
    </w:p>
    <w:p>
      <w:pPr>
        <w:pStyle w:val="TextBody"/>
        <w:rPr/>
      </w:pPr>
      <w:r>
        <w:rPr/>
      </w:r>
    </w:p>
    <w:p>
      <w:pPr>
        <w:pStyle w:val="TextBody"/>
        <w:rPr/>
      </w:pPr>
      <w:r>
        <w:rPr/>
        <w:t>Musiikillisessa omaelämäkerrassa ja videoitujen näytetöiden esittelyssä sain mielestäni tuotua esiin omimman persoonallisuuteni ja omalaatuisuuteni, kirjoittaminen oli suurimman osan aikaa hauskaakin.</w:t>
      </w:r>
    </w:p>
    <w:p>
      <w:pPr>
        <w:pStyle w:val="TextBody"/>
        <w:rPr/>
      </w:pPr>
      <w:r>
        <w:rPr/>
      </w:r>
    </w:p>
    <w:p>
      <w:pPr>
        <w:pStyle w:val="TextBody"/>
        <w:rPr>
          <w:sz w:val="36"/>
        </w:rPr>
      </w:pPr>
      <w:r>
        <w:rPr/>
        <w:t>Erityiset kiitokset kuuluvat musiikinopettajalleni diplomityöni ohjauksesta ja myös sen mahdollistamisesta lukion aikana tallennettujen töiden myötä.</w:t>
      </w:r>
      <w:r>
        <w:br w:type="page"/>
      </w:r>
    </w:p>
    <w:p>
      <w:pPr>
        <w:pStyle w:val="TextBody"/>
        <w:rPr>
          <w:sz w:val="36"/>
        </w:rPr>
      </w:pPr>
      <w:r>
        <w:rPr>
          <w:sz w:val="36"/>
        </w:rPr>
        <w:t>Lähteet</w:t>
      </w:r>
    </w:p>
    <w:p>
      <w:pPr>
        <w:pStyle w:val="TextBody"/>
        <w:rPr>
          <w:sz w:val="36"/>
        </w:rPr>
      </w:pPr>
      <w:r>
        <w:rPr>
          <w:sz w:val="36"/>
        </w:rPr>
      </w:r>
    </w:p>
    <w:p>
      <w:pPr>
        <w:pStyle w:val="TextBody"/>
        <w:rPr/>
      </w:pPr>
      <w:r>
        <w:rPr/>
        <w:t>-S. Bruun, J. Lindfors, S. Luoto, M. Salo – Jee jee jee : suomalaisen rockin historia, WSOY, 1998.</w:t>
      </w:r>
    </w:p>
    <w:p>
      <w:pPr>
        <w:pStyle w:val="TextBody"/>
        <w:rPr/>
      </w:pPr>
      <w:r>
        <w:rPr/>
      </w:r>
    </w:p>
    <w:p>
      <w:pPr>
        <w:pStyle w:val="TextBody"/>
        <w:rPr/>
      </w:pPr>
      <w:r>
        <w:rPr/>
        <w:t>-K. Ojanen – Kurssi suomalaisen rockin historiasta Etelä-Seinäjoen lukiossa, 2006.</w:t>
      </w:r>
      <w:r>
        <w:br w:type="page"/>
      </w:r>
    </w:p>
    <w:p>
      <w:pPr>
        <w:pStyle w:val="TextBody"/>
        <w:rPr>
          <w:sz w:val="36"/>
        </w:rPr>
      </w:pPr>
      <w:r>
        <w:rPr>
          <w:sz w:val="36"/>
        </w:rPr>
        <w:t>Liitteet</w:t>
      </w:r>
    </w:p>
    <w:p>
      <w:pPr>
        <w:pStyle w:val="TextBody"/>
        <w:rPr>
          <w:sz w:val="36"/>
        </w:rPr>
      </w:pPr>
      <w:r>
        <w:rPr>
          <w:sz w:val="36"/>
        </w:rPr>
      </w:r>
    </w:p>
    <w:p>
      <w:pPr>
        <w:pStyle w:val="TextBody"/>
        <w:rPr/>
      </w:pPr>
      <w:r>
        <w:rPr/>
        <w:t>-DVD 1 sisältää videoinnin kappaleesta Tallulah (liittyen osioon III a).</w:t>
      </w:r>
    </w:p>
    <w:p>
      <w:pPr>
        <w:pStyle w:val="TextBody"/>
        <w:rPr/>
      </w:pPr>
      <w:r>
        <w:rPr/>
      </w:r>
    </w:p>
    <w:p>
      <w:pPr>
        <w:pStyle w:val="TextBody"/>
        <w:rPr/>
      </w:pPr>
      <w:r>
        <w:rPr/>
        <w:t>-DVD 2 sisältää videoinnit kappaleista The lion sleeps tonight ja Pandoras box (liittyen osioon III a) sekä kappaleista Urheiluhullu, Mombasa ja Odotus (liittyen osioon III b).</w:t>
      </w:r>
    </w:p>
    <w:sectPr>
      <w:headerReference w:type="default" r:id="rId2"/>
      <w:headerReference w:type="first" r:id="rId3"/>
      <w:type w:val="nextPage"/>
      <w:pgSz w:w="11906" w:h="16838"/>
      <w:pgMar w:left="1134"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fi-FI"/>
    </w:rPr>
  </w:style>
  <w:style w:type="paragraph" w:styleId="Heading2">
    <w:name w:val="Heading 2"/>
    <w:basedOn w:val="Normal"/>
    <w:next w:val="Normal"/>
    <w:qFormat/>
    <w:pPr>
      <w:keepNext w:val="true"/>
      <w:numPr>
        <w:ilvl w:val="1"/>
        <w:numId w:val="1"/>
      </w:numPr>
      <w:outlineLvl w:val="1"/>
    </w:pPr>
    <w:rPr>
      <w:rFonts w:ascii="Arial" w:hAnsi="Arial" w:cs="Arial"/>
      <w:sz w:val="36"/>
      <w:lang w:val="fi-F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0:21:00Z</dcterms:created>
  <dc:creator>Pakkala</dc:creator>
  <dc:description/>
  <dc:language>en-US</dc:language>
  <cp:lastModifiedBy>Pakkala</cp:lastModifiedBy>
  <dcterms:modified xsi:type="dcterms:W3CDTF">2006-03-31T08:40:00Z</dcterms:modified>
  <cp:revision>12</cp:revision>
  <dc:subject/>
  <dc:title>Sisällys</dc:title>
</cp:coreProperties>
</file>